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7438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" cy="383540"/>
                                  <wp:effectExtent l="0" t="0" r="0" b="0"/>
                                  <wp:docPr id="2" name="Picture 3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2110" cy="407035"/>
                                  <wp:effectExtent l="0" t="0" r="0" b="0"/>
                                  <wp:docPr id="3" name="Picture 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11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407035"/>
                                  <wp:effectExtent l="0" t="0" r="0" b="0"/>
                                  <wp:docPr id="4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40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2265" cy="40640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0520" cy="406400"/>
                                  <wp:effectExtent l="0" t="0" r="0" b="0"/>
                                  <wp:docPr id="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7665" cy="406400"/>
                                  <wp:effectExtent l="0" t="0" r="0" b="0"/>
                                  <wp:docPr id="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070" cy="411480"/>
                                  <wp:effectExtent l="0" t="0" r="0" b="0"/>
                                  <wp:docPr id="8" name="Image2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32"/>
                                <w:szCs w:val="32"/>
                              </w:rPr>
                              <w:t>Abril 2012</w:t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9740" cy="438150"/>
                                  <wp:effectExtent l="0" t="0" r="0" b="0"/>
                                  <wp:docPr id="9" name="Image3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070" cy="411480"/>
                                  <wp:effectExtent l="0" t="0" r="0" b="0"/>
                                  <wp:docPr id="10" name="Image4" descr="">
                                    <a:hlinkClick xmlns:a="http://schemas.openxmlformats.org/drawingml/2006/main" r:id="rId1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>
                                            <a:hlinkClick r:id="rId1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070" cy="411480"/>
                                  <wp:effectExtent l="0" t="0" r="0" b="0"/>
                                  <wp:docPr id="11" name="Image5" descr="">
                                    <a:hlinkClick xmlns:a="http://schemas.openxmlformats.org/drawingml/2006/main" r:id="rId1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>
                                            <a:hlinkClick r:id="rId1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070" cy="411480"/>
                                  <wp:effectExtent l="0" t="0" r="0" b="0"/>
                                  <wp:docPr id="12" name="Image6" descr="">
                                    <a:hlinkClick xmlns:a="http://schemas.openxmlformats.org/drawingml/2006/main" r:id="rId2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>
                                            <a:hlinkClick r:id="rId2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3070" cy="411480"/>
                                  <wp:effectExtent l="0" t="0" r="0" b="0"/>
                                  <wp:docPr id="13" name="Image7" descr="">
                                    <a:hlinkClick xmlns:a="http://schemas.openxmlformats.org/drawingml/2006/main" r:id="rId2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>
                                            <a:hlinkClick r:id="rId2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0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44CC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" cy="383540"/>
                                  <wp:effectExtent l="0" t="0" r="0" b="0"/>
                                  <wp:docPr id="14" name="Image8" descr="">
                                    <a:hlinkClick xmlns:a="http://schemas.openxmlformats.org/drawingml/2006/main" r:id="rId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>
                                            <a:hlinkClick r:id="rId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45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567690" cy="383540"/>
                            <wp:effectExtent l="0" t="0" r="0" b="0"/>
                            <wp:docPr id="15" name="Picture 3" descr="">
                              <a:hlinkClick xmlns:a="http://schemas.openxmlformats.org/drawingml/2006/main" r:id="rId2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3" descr="">
                                      <a:hlinkClick r:id="rId2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372110" cy="407035"/>
                            <wp:effectExtent l="0" t="0" r="0" b="0"/>
                            <wp:docPr id="16" name="Picture 2" descr="">
                              <a:hlinkClick xmlns:a="http://schemas.openxmlformats.org/drawingml/2006/main" r:id="rId2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2" descr="">
                                      <a:hlinkClick r:id="rId2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110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351790" cy="407035"/>
                            <wp:effectExtent l="0" t="0" r="0" b="0"/>
                            <wp:docPr id="17" name="Image1" descr="">
                              <a:hlinkClick xmlns:a="http://schemas.openxmlformats.org/drawingml/2006/main" r:id="rId3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>
                                      <a:hlinkClick r:id="rId3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40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2265" cy="40640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50520" cy="406400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67665" cy="40640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433070" cy="411480"/>
                            <wp:effectExtent l="0" t="0" r="0" b="0"/>
                            <wp:docPr id="21" name="Image2" descr="">
                              <a:hlinkClick xmlns:a="http://schemas.openxmlformats.org/drawingml/2006/main" r:id="rId3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>
                                      <a:hlinkClick r:id="rId3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Lucida Handwriting" w:ascii="Lucida Handwriting" w:hAnsi="Lucida Handwriting"/>
                          <w:b/>
                          <w:sz w:val="32"/>
                          <w:szCs w:val="32"/>
                        </w:rPr>
                        <w:t>Abril 2012</w:t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459740" cy="438150"/>
                            <wp:effectExtent l="0" t="0" r="0" b="0"/>
                            <wp:docPr id="22" name="Image3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433070" cy="411480"/>
                            <wp:effectExtent l="0" t="0" r="0" b="0"/>
                            <wp:docPr id="23" name="Image4" descr="">
                              <a:hlinkClick xmlns:a="http://schemas.openxmlformats.org/drawingml/2006/main" r:id="rId3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>
                                      <a:hlinkClick r:id="rId3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433070" cy="411480"/>
                            <wp:effectExtent l="0" t="0" r="0" b="0"/>
                            <wp:docPr id="24" name="Image5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433070" cy="411480"/>
                            <wp:effectExtent l="0" t="0" r="0" b="0"/>
                            <wp:docPr id="25" name="Image6" descr="">
                              <a:hlinkClick xmlns:a="http://schemas.openxmlformats.org/drawingml/2006/main" r:id="rId4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>
                                      <a:hlinkClick r:id="rId4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433070" cy="411480"/>
                            <wp:effectExtent l="0" t="0" r="0" b="0"/>
                            <wp:docPr id="26" name="Image7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0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44CC"/>
                          <w:lang w:val="en-US" w:eastAsia="en-US"/>
                        </w:rPr>
                        <w:drawing>
                          <wp:inline distT="0" distB="0" distL="0" distR="0">
                            <wp:extent cx="567690" cy="383540"/>
                            <wp:effectExtent l="0" t="0" r="0" b="0"/>
                            <wp:docPr id="27" name="Image8" descr="">
                              <a:hlinkClick xmlns:a="http://schemas.openxmlformats.org/drawingml/2006/main" r:id="rId4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>
                                      <a:hlinkClick r:id="rId4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10"/>
        <w:gridCol w:w="2084"/>
        <w:gridCol w:w="1954"/>
        <w:gridCol w:w="2250"/>
      </w:tblGrid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ril 2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6</w:t>
            </w:r>
          </w:p>
        </w:tc>
      </w:tr>
      <w:tr>
        <w:trPr>
          <w:trHeight w:val="2244" w:hRule="atLeast"/>
        </w:trPr>
        <w:tc>
          <w:tcPr>
            <w:tcW w:w="2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B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: 7:40-8: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10:45-12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ater Intermezzo 6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: 7:40-8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: 10:45-12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al Arts and Music Intermezzo 6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Y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: 7:40-8: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: 10:45-12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cal Theater Intermezzo 6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RX: 7:30-7: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: 7:40-8:4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: 10:45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10:45-12: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ce Intermezzo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 School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od Friday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ssover Begins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pril 7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3</w:t>
            </w:r>
          </w:p>
        </w:tc>
      </w:tr>
      <w:tr>
        <w:trPr>
          <w:trHeight w:val="1826" w:hRule="atLeast"/>
        </w:trPr>
        <w:tc>
          <w:tcPr>
            <w:tcW w:w="2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HRC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: 7:40-8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Y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10:45-12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B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: 7:40-8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10:45-12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: 7:40-8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: 10:45-12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Y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: 7:40-8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: 10:45-12: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LEGE APP BOOT CAM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:30-8:30 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:30-8:00pm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RX: 7:30-7: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: 7:40-8:3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8:30-9: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9:30-10:30</w:t>
            </w:r>
          </w:p>
          <w:p>
            <w:pPr>
              <w:pStyle w:val="Normal"/>
              <w:tabs>
                <w:tab w:val="clear" w:pos="720"/>
                <w:tab w:val="right" w:pos="1797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arly Dismissal</w:t>
            </w:r>
          </w:p>
          <w:p>
            <w:pPr>
              <w:pStyle w:val="Normal"/>
              <w:tabs>
                <w:tab w:val="clear" w:pos="720"/>
                <w:tab w:val="right" w:pos="1797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chool Wide 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and 10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Grade Semi Formal Dance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20***</w:t>
            </w:r>
          </w:p>
        </w:tc>
      </w:tr>
      <w:tr>
        <w:trPr>
          <w:trHeight w:val="543" w:hRule="atLeast"/>
        </w:trPr>
        <w:tc>
          <w:tcPr>
            <w:tcW w:w="2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ring Break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ring Break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ring Break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ring Break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ring Break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23***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27</w:t>
            </w:r>
          </w:p>
        </w:tc>
      </w:tr>
      <w:tr>
        <w:trPr>
          <w:trHeight w:val="1434" w:hRule="atLeast"/>
        </w:trPr>
        <w:tc>
          <w:tcPr>
            <w:tcW w:w="2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B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: 7:40-8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10:45-12: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: 7:40-8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: 10:45-12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Y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: 7:40-8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: 10:45-12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RX: 7:30-7: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: 7:40-8:4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: 9:45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10:45-12: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ive Writing Intermezzo 6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RC: 7:30-7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7:40-8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Y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10:45-12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rbor Day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uth Africa Freedom Day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070"/>
        <w:gridCol w:w="1980"/>
        <w:gridCol w:w="2250"/>
      </w:tblGrid>
      <w:tr>
        <w:trPr>
          <w:trHeight w:val="392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il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y4</w:t>
            </w:r>
          </w:p>
        </w:tc>
      </w:tr>
      <w:tr>
        <w:trPr>
          <w:trHeight w:val="1586" w:hRule="atLeast"/>
        </w:trPr>
        <w:tc>
          <w:tcPr>
            <w:tcW w:w="208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B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: 7:40-8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10:45-12:4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: 7:40-8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: 10:45-12:4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Y: 7:30-7: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: 7:40-8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: 8:40-9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 Block 9:30-10:00</w:t>
            </w:r>
          </w:p>
          <w:p>
            <w:pPr>
              <w:pStyle w:val="Normal"/>
              <w:ind w:right="-7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: 10:00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: 10:45-12:4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RX: 7:30-7: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X: 7:40-8:45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: 9:45-10: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: 10:45-12:45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HRC: 7:30-7: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: 7:40-8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X: 8:45-9: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Y: 9:45-10:45</w:t>
            </w:r>
          </w:p>
          <w:p>
            <w:pPr>
              <w:pStyle w:val="Normal"/>
              <w:ind w:right="-12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10:45-12:45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***Earth Day April 2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15</wp:posOffset>
                </wp:positionH>
                <wp:positionV relativeFrom="paragraph">
                  <wp:posOffset>129540</wp:posOffset>
                </wp:positionV>
                <wp:extent cx="6181090" cy="6946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651"/>
                              <w:gridCol w:w="1651"/>
                              <w:gridCol w:w="1631"/>
                              <w:gridCol w:w="1656"/>
                              <w:gridCol w:w="1708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n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hanese A10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orres A10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apanaro A108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cEntire A11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ues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lValleA11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nandezS10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e S1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che S1044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ed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auregard  S10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man S10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son S100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eters S106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urs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nborn  S104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Hess S1039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guyen S10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rnabe S1010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ri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arcia S10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arrola S 10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ers-Bigler A109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Bishop  S103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10.2pt;mso-position-vertical-relative:text;margin-left:5.45pt;mso-position-horizontal-relative:text">
                <v:textbox>
                  <w:txbxContent>
                    <w:tbl>
                      <w:tblPr>
                        <w:tblW w:w="95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651"/>
                        <w:gridCol w:w="1651"/>
                        <w:gridCol w:w="1631"/>
                        <w:gridCol w:w="1656"/>
                        <w:gridCol w:w="1708"/>
                      </w:tblGrid>
                      <w:tr>
                        <w:trPr>
                          <w:trHeight w:val="1136" w:hRule="atLeast"/>
                        </w:trPr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hanese A109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Torres A108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apanaro A10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cEntire A11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ues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lValleA11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nandezS102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e S10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che S1044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ed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auregard  S105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man S100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son S10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ters S106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urs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nborn  S10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Hess S1039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guyen S10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rnabe S1010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i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arcia S1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arrola S 101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ers-Bigler A10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ishop  S1033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409690" cy="10375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451"/>
                              <w:gridCol w:w="2581"/>
                              <w:gridCol w:w="2516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: Lunch 10:45-11: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:11:1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nese, Beauregard, Reese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rcia,Kellogg,Sanborn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: Class 10:45-11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orres, Maggiore,  Herman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Hess, Ibarrola, Hernandez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Del Valle,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- Class: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: 11:45-12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12:1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apanaro, Lee, Nguyen, Cars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Bujaucius, Powers-Big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: Class 10:45-12: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2:2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cEntire, Peters, Uche, Bernab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451"/>
                        <w:gridCol w:w="2581"/>
                        <w:gridCol w:w="2516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: Lunch 10:45-11: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:11:1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ese, Beauregard, Reese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rcia,Kellogg,Sanborn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: Class 10:45-11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1:15-11: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Torres, Maggiore,  Herman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Hess, Ibarrola, Hernandez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Del Valle,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- Class: 10:45-11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: 11:45-12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12:1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Sapanaro, Lee, Nguyen, Carson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Bujaucius, Powers-Big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: Class 10:45-12: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2:2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cEntire, Peters, Uche, Bernab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isho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4805</wp:posOffset>
                </wp:positionH>
                <wp:positionV relativeFrom="paragraph">
                  <wp:posOffset>6906895</wp:posOffset>
                </wp:positionV>
                <wp:extent cx="6409690" cy="10375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451"/>
                              <w:gridCol w:w="2581"/>
                              <w:gridCol w:w="2516"/>
                            </w:tblGrid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: Lunch 10:45-11:1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:11:1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nese, Beauregard, Reese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arcia,Kellogg,Sanborn, DelValle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: Class 10:45-11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1:15-11:4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orres, Maggiore,  Herman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Hess, Ibarrola, Hernandez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- Class: 10:45-11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: 11:45-12: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lass 12:15-12: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Sapanaro, Lee, Nguyen, Cars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  <w:t>Bujaucius, Powers-Big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: Class 10:45-12:2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2:20-12:4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cEntire, Peters, Uche, Bernab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isho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543.85pt;mso-position-vertical-relative:text;margin-left:-527.15pt;mso-position-horizontal-relative:text">
                <v:textbox>
                  <w:txbxContent>
                    <w:tbl>
                      <w:tblPr>
                        <w:tblW w:w="10065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451"/>
                        <w:gridCol w:w="2581"/>
                        <w:gridCol w:w="2516"/>
                      </w:tblGrid>
                      <w:tr>
                        <w:trPr>
                          <w:trHeight w:val="924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: Lunch 10:45-11:1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:11:1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nese, Beauregard, Reese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arcia,Kellogg,Sanborn, DelValle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: Class 10:45-11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1:15-11:4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Torres, Maggiore,  Herman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Hess, Ibarrola, Hernandez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- Class: 10:45-11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: 11:45-12:1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ass 12:15-12: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 xml:space="preserve">Sapanaro, Lee, Nguyen, Carson,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  <w:t>Bujaucius, Powers-Big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: Class 10:45-12: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2:20-12:4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cEntire, Peters, Uche, Bernabe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ishop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66205</wp:posOffset>
                </wp:positionH>
                <wp:positionV relativeFrom="paragraph">
                  <wp:posOffset>7935595</wp:posOffset>
                </wp:positionV>
                <wp:extent cx="6181090" cy="6946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651"/>
                              <w:gridCol w:w="1651"/>
                              <w:gridCol w:w="1631"/>
                              <w:gridCol w:w="1656"/>
                              <w:gridCol w:w="1708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UNCH 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on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hanese A10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orres A108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apanaro A108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cEntire A1104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ues -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lValleA11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nandezS102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ee S10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Uche S1044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Wed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auregard  S10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erman S100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arson S100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eters S106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hurs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nborn  S104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Hess S1039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guyen S10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Bernabe S1010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ri - DETENTIO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arcia S10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barrola S 10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E6E6E6" w:val="clea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wers-Bigler A109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Bishop  S1033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624.85pt;mso-position-vertical-relative:text;margin-left:-509.15pt;mso-position-horizontal-relative:text">
                <v:textbox>
                  <w:txbxContent>
                    <w:tbl>
                      <w:tblPr>
                        <w:tblW w:w="95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651"/>
                        <w:gridCol w:w="1651"/>
                        <w:gridCol w:w="1631"/>
                        <w:gridCol w:w="1656"/>
                        <w:gridCol w:w="1708"/>
                      </w:tblGrid>
                      <w:tr>
                        <w:trPr>
                          <w:trHeight w:val="1136" w:hRule="atLeast"/>
                        </w:trPr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2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UNCH 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hanese A109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Torres A108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apanaro A10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cEntire A1104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ues -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lValleA110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nandezS102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e S105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Uche S1044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ed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auregard  S105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erman S1009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arson S100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eters S106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hurs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nborn  S104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Hess S1039 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guyen S104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rnabe S1010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ri - DETENTION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Garcia S1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barrola S 1016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wers-Bigler A109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Bishop  S1033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discoveryeducation.com/clipart/images/springfl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wpclipart.com/plants/flowers/tulip/tulips_3.pn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wpclipart.com/plants/flowers/tulip/tulips_3.png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www.wpclipart.com/plants/flowers/tulip/tulips_3.png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wpclipart.com/plants/flowers/tulip/tulips_3.png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wpclipart.com/plants/flowers/tulip/tulips_3.png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wpclipart.com/plants/flowers/tulip/tulips_3.png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wpclipart.com/plants/flowers/tulip/tulips_3.png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wpclipart.com/plants/flowers/tulip/tulips_3.png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school.discoveryeducation.com/clipart/images/springfl.gif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school.discoveryeducation.com/clipart/images/springfl.gif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wpclipart.com/plants/flowers/tulip/tulips_3.png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wpclipart.com/plants/flowers/tulip/tulips_3.png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hyperlink" Target="http://www.wpclipart.com/plants/flowers/tulip/tulips_3.png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wpclipart.com/plants/flowers/tulip/tulips_3.png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wpclipart.com/plants/flowers/tulip/tulips_3.png" TargetMode="External"/><Relationship Id="rId40" Type="http://schemas.openxmlformats.org/officeDocument/2006/relationships/image" Target="media/image2.png"/><Relationship Id="rId41" Type="http://schemas.openxmlformats.org/officeDocument/2006/relationships/hyperlink" Target="http://www.wpclipart.com/plants/flowers/tulip/tulips_3.png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wpclipart.com/plants/flowers/tulip/tulips_3.png" TargetMode="External"/><Relationship Id="rId44" Type="http://schemas.openxmlformats.org/officeDocument/2006/relationships/image" Target="media/image2.png"/><Relationship Id="rId45" Type="http://schemas.openxmlformats.org/officeDocument/2006/relationships/hyperlink" Target="http://www.wpclipart.com/plants/flowers/tulip/tulips_3.png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school.discoveryeducation.com/clipart/images/springfl.gif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02:00Z</dcterms:created>
  <dc:creator>Administrator</dc:creator>
  <dc:description/>
  <dc:language>en-US</dc:language>
  <cp:lastModifiedBy>Hernandez, Elke</cp:lastModifiedBy>
  <dcterms:modified xsi:type="dcterms:W3CDTF">2012-03-30T02:02:00Z</dcterms:modified>
  <cp:revision>2</cp:revision>
  <dc:subject/>
  <dc:title>Mon</dc:title>
</cp:coreProperties>
</file>